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Владимирской области на 2022 год и на плановый период 2023 и 2024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адимирской области н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2126"/>
        <w:gridCol w:w="2126"/>
      </w:tblGrid>
      <w:tr>
        <w:trPr>
          <w:trHeight w:val="602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2126"/>
        <w:gridCol w:w="2065"/>
        <w:gridCol w:w="61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е внутренние заимствования (привлечение/погашение),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46 760,9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7 891,8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7 891,8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из других бюджетов бюджетной системы Российской Федерации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8 869,1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,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7 681,6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юджетные кредиты на финансовое обеспечение реализации инфраструктурных проектов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 093 881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3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 163 800,6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.12.2022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,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5 </w:t>
            </w:r>
            <w:r>
              <w:rPr/>
              <w:t>298 812,5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труктуризированные в 2017 году обязательства (задолженность) перед Российской Федерацией по бюджетным кредитам, полученным в 2015-2017 года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35 01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5 16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димирской области на 2023 и 2024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559"/>
        <w:gridCol w:w="1559"/>
        <w:gridCol w:w="1418"/>
        <w:gridCol w:w="1559"/>
      </w:tblGrid>
      <w:tr>
        <w:trPr>
          <w:trHeight w:val="602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</w:tr>
      <w:tr>
        <w:trPr>
          <w:trHeight w:val="60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559"/>
        <w:gridCol w:w="1559"/>
        <w:gridCol w:w="1418"/>
        <w:gridCol w:w="155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е внутренние заимствования  </w:t>
              <w:br/>
              <w:t xml:space="preserve">(привлечение/погашение),       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17 704,8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96 079,7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ривлеченные от кредитных организаций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4 776,7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4 776,7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из других бюджетов бюджетной системы Российской Федерации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2 928,1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6 079,7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97 94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юджетные кредиты на финансовое обеспечение реализации инфраструктурных проектов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97 94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37 год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,                                                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5 011,9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6 079,7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структуризированные в 2017 году обязательства (задолженность) перед Российской Федерацией по бюджетным кредитам, полученным в 2015-2017 годах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35 011,9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35 011,9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юджетные кредиты на финансовое обеспечение реализации инфраструктурных проектов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61 067,8</w:t>
            </w:r>
          </w:p>
        </w:tc>
        <w:tc>
          <w:tcPr>
            <w:tcW w:w="155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6:00Z</dcterms:created>
  <dc:creator>otd</dc:creator>
  <dc:description/>
  <cp:keywords/>
  <dc:language>en-US</dc:language>
  <cp:lastModifiedBy>vinokurova</cp:lastModifiedBy>
  <cp:lastPrinted>2021-10-27T14:29:00Z</cp:lastPrinted>
  <dcterms:modified xsi:type="dcterms:W3CDTF">2021-10-27T11:29:00Z</dcterms:modified>
  <cp:revision>32</cp:revision>
  <dc:subject/>
  <dc:title>Приложение 13</dc:title>
</cp:coreProperties>
</file>